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задачи </w:t>
      </w:r>
      <w:r>
        <w:rPr>
          <w:b/>
          <w:sz w:val="36"/>
          <w:szCs w:val="36"/>
          <w:lang w:val="en-US"/>
        </w:rPr>
        <w:t>XOR</w:t>
      </w:r>
      <w:r>
        <w:rPr>
          <w:b/>
          <w:sz w:val="36"/>
          <w:szCs w:val="36"/>
        </w:rPr>
        <w:t xml:space="preserve"> в пакете </w:t>
      </w:r>
      <w:r>
        <w:rPr>
          <w:b/>
          <w:sz w:val="36"/>
          <w:szCs w:val="36"/>
          <w:lang w:val="en-US"/>
        </w:rPr>
        <w:t>STATISTICA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Neural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Networks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уководстве описывается решение задачи «Исключающего ИЛИ» в пакете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u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s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набора данны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дно из главных свойств нейронных сетей состоит в том, что они способ</w:t>
        <w:softHyphen/>
        <w:t>ны учиться решать задачи на примерах. Вместо того чтобы непосредст</w:t>
        <w:softHyphen/>
        <w:t>венно задавать значения весов сети, мы подаем на вход сети набор обучающих примеров, а затем с помощью того или иного алгоритма обучения – например, методом обрат</w:t>
        <w:softHyphen/>
        <w:t>ного распространения – веса сети корректируются таким образом, чтобы она училась понимать обучающие дан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 данные хранятся в виде набора данных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содержащего некоторое количество наблюдений, для каждого из которых заданы значения нескольких входных и выходных переменных. Как правило, данные берутся из какого-то внешнего источ</w:t>
        <w:softHyphen/>
        <w:t xml:space="preserve">ника (например, системы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электронной таблицы). Однако новый набор данных можно создать прямо 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ля этого нужно проделать следующие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24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ти в диалоговое окно </w:t>
      </w:r>
      <w:r>
        <w:rPr>
          <w:i/>
          <w:iCs/>
          <w:sz w:val="28"/>
          <w:szCs w:val="28"/>
        </w:rPr>
        <w:t xml:space="preserve">Создать набор данных – </w:t>
      </w:r>
      <w:r>
        <w:rPr>
          <w:i/>
          <w:iCs/>
          <w:sz w:val="28"/>
          <w:szCs w:val="28"/>
          <w:lang w:val="en-US"/>
        </w:rPr>
        <w:t>Crea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команды </w:t>
      </w:r>
      <w:r>
        <w:rPr>
          <w:i/>
          <w:iCs/>
          <w:sz w:val="28"/>
          <w:szCs w:val="28"/>
        </w:rPr>
        <w:t>Набор данных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из меню </w:t>
      </w:r>
      <w:r>
        <w:rPr>
          <w:i/>
          <w:iCs/>
          <w:sz w:val="28"/>
          <w:szCs w:val="28"/>
        </w:rPr>
        <w:t xml:space="preserve">Файл-Создать – </w:t>
      </w:r>
      <w:r>
        <w:rPr>
          <w:i/>
          <w:iCs/>
          <w:sz w:val="28"/>
          <w:szCs w:val="28"/>
          <w:lang w:val="en-US"/>
        </w:rPr>
        <w:t>Fil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ew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Ввести значения числа входных (Inputs) и выходных (Outputs) пере</w:t>
        <w:softHyphen/>
        <w:t>менных в будущем наборе данных. В задаче «Исключающего ИЛИ» имеется две входные переменные и одна выход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Создать – Create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нового набора данных программа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вто</w:t>
        <w:softHyphen/>
        <w:t xml:space="preserve">матически открывает окно </w:t>
      </w:r>
      <w:r>
        <w:rPr>
          <w:i/>
          <w:iCs/>
          <w:sz w:val="28"/>
          <w:szCs w:val="28"/>
        </w:rPr>
        <w:t xml:space="preserve">Редактор данных –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ditor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ой элемент окна </w:t>
      </w:r>
      <w:r>
        <w:rPr>
          <w:i/>
          <w:iCs/>
          <w:sz w:val="28"/>
          <w:szCs w:val="28"/>
        </w:rPr>
        <w:t xml:space="preserve">Редактор данных –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ditor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это таблица, содержащая все записи (наблюдения) набора данных. Каждому наблюде</w:t>
        <w:softHyphen/>
        <w:t>нию соответствует одна строка таблицы. В начальный момент таблица будет содержать всего одну строку, а значения всех переменных будут «неизвестны» (обозначены знаком вопроса). У входных переменных заго</w:t>
        <w:softHyphen/>
        <w:t>ловок столбца черного цвета, у выходных – голубого; входы от выходов отделяются темной вертикаль</w:t>
        <w:softHyphen/>
        <w:t>ной линией. Добавление новых наблюдений и редактирование данных в уже имеющихся на</w:t>
        <w:softHyphen/>
        <w:t>блюдениях осуществляется обычным редактированием этой таблиц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анные, которые потребуются нам в задаче «Исключающего ИЛИ», приведены на рисунк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результат классификации обозначается цифрой 1 в столбце выходной переменной, отрицательный результат – цифрой 0. Щелкните мышью в поле первой ячейки таблицы, введите «0» и нажмите ВВОД. Рамка выделения переместится на следую</w:t>
        <w:softHyphen/>
        <w:t>щую ячейку. Введите нули в две оставшиеся клетки, затем аналогично введите остальные строки таблицы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ение лишних наблюде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ли вы случайно создали лишнее наблюдение, его можно удалить следующим образо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Щелкните в средней части метки строки, соответствующей лишнему наблюдению, метки расположены в левой части таблицы. Вся строка станет выделенн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Нажмите клавиши CTRL+X. Наблюдение будет удалено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имен переменных и наблюде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ся возможность присваивать имена от</w:t>
        <w:softHyphen/>
        <w:t>дельным наблюдениям и переменным. Чтобы присвоить наблюдению имя, сделайте следующе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Дважды щелкните в средней части метки строки этого наблюдения; метки строк расположены в левой части таблицы. Появится тексто</w:t>
        <w:softHyphen/>
        <w:t>вый курсор (серая вертикальная полос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sz w:val="28"/>
          <w:szCs w:val="28"/>
        </w:rPr>
        <w:t>Введите имя. В качестве метки строки по умолчанию берется ее номер. Не обращайте на него внимания – он отображается только в строках, которым не присвоено имя, и исчезнет сразу же, как только вы начнете вводить симво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33"/>
        <w:jc w:val="both"/>
        <w:rPr/>
      </w:pPr>
      <w:r>
        <w:rPr>
          <w:sz w:val="28"/>
          <w:szCs w:val="28"/>
        </w:rPr>
        <w:t xml:space="preserve">С помощью клавиш </w:t>
      </w:r>
      <w:r>
        <w:rPr>
          <w:bCs/>
          <w:sz w:val="28"/>
          <w:szCs w:val="28"/>
        </w:rPr>
        <w:t>СТРЕЛ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ЛЕВО и СТРЕЛКА ВПРАВО курсор можно передвигать по буквам имени, клавишами </w:t>
      </w:r>
      <w:r>
        <w:rPr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BACKSPACE</w:t>
      </w:r>
      <w:r>
        <w:rPr>
          <w:sz w:val="28"/>
          <w:szCs w:val="28"/>
        </w:rPr>
        <w:t xml:space="preserve"> – удалять лишние символы, с помощью клавиш СТРЕЛКА ВВЕРХ И СТРЕЛКА ВНИЗ можно перейти к именам других наблюдений, клавиша </w:t>
      </w:r>
      <w:r>
        <w:rPr>
          <w:sz w:val="28"/>
          <w:szCs w:val="28"/>
          <w:lang w:val="en-US"/>
        </w:rPr>
        <w:t>ESCAPE</w:t>
      </w:r>
      <w:r>
        <w:rPr>
          <w:sz w:val="28"/>
          <w:szCs w:val="28"/>
        </w:rPr>
        <w:t xml:space="preserve"> прерывает редактирование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налогично присваиваются имена переменным – для этого нужно отредактировать метки столбцов (вместо строк). Измените имена всех наблюдений и переменных, чтобы ваша таблица выглядела, как на следующем </w:t>
      </w:r>
      <w:r>
        <w:rPr>
          <w:bCs/>
          <w:sz w:val="28"/>
          <w:szCs w:val="28"/>
        </w:rPr>
        <w:t>рисунке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3475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зможности редактирования данны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блицы пакета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лагают большой набор средств, облегчающих создание наборов данных и последующую работу с ними. Приведем их краткое описа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Перемещение активной ячейки</w:t>
      </w:r>
      <w:r>
        <w:rPr>
          <w:sz w:val="28"/>
          <w:szCs w:val="28"/>
        </w:rPr>
        <w:t xml:space="preserve">. Осуществляется клавишами: СТРЕЛКА ВЛЕВО, СТРЕЛКА ВПРАВО, СТРЕЛКА ВВЕРХ, СТРЕЛКА ВНИЗ, </w:t>
      </w:r>
      <w:r>
        <w:rPr>
          <w:sz w:val="28"/>
          <w:szCs w:val="28"/>
          <w:lang w:val="en-US"/>
        </w:rPr>
        <w:t>N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Выделение диапазона ячеек</w:t>
      </w:r>
      <w:r>
        <w:rPr>
          <w:sz w:val="28"/>
          <w:szCs w:val="28"/>
        </w:rPr>
        <w:t>. Производится перетаскиванием указа</w:t>
        <w:softHyphen/>
        <w:t xml:space="preserve">теля мыши или клавишами курсора при нажатой клавише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Копирование и вставка</w:t>
      </w:r>
      <w:r>
        <w:rPr>
          <w:sz w:val="28"/>
          <w:szCs w:val="28"/>
        </w:rPr>
        <w:t xml:space="preserve">. Чтобы скопировать выделенный диапазон ячеек в буфер обмена, нажмите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тобы вставить содержимое буфера обмена в таблицу – нажмите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Можно копировать и вставлять целые строки и столбцы целиком. Возможен также обмен данными между пакетом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ругими приложения</w:t>
        <w:softHyphen/>
        <w:t xml:space="preserve">ми, например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Вставка</w:t>
      </w:r>
      <w:r>
        <w:rPr>
          <w:sz w:val="28"/>
          <w:szCs w:val="28"/>
        </w:rPr>
        <w:t xml:space="preserve">. В любом месте таблицы можно вставить новую строку или столбец. Поместите курсор мыши на линию, разделяющую метки двух соседних строк или столбцов (при этом курсор превратится в двустороннюю стрелку), и щелкните кнопкой – откроется полоса вставки. После нажатия клавиши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будет вставлена новая стро</w:t>
        <w:softHyphen/>
        <w:t>ка/столбец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бы назначить </w:t>
      </w:r>
      <w:r>
        <w:rPr>
          <w:b/>
          <w:sz w:val="28"/>
          <w:szCs w:val="28"/>
        </w:rPr>
        <w:t>тип переменной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Входная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put</w:t>
      </w:r>
      <w:r>
        <w:rPr>
          <w:i/>
          <w:iCs/>
          <w:sz w:val="28"/>
          <w:szCs w:val="28"/>
        </w:rPr>
        <w:t xml:space="preserve">, Выходная – </w:t>
      </w:r>
      <w:r>
        <w:rPr>
          <w:i/>
          <w:iCs/>
          <w:sz w:val="28"/>
          <w:szCs w:val="28"/>
          <w:lang w:val="en-US"/>
        </w:rPr>
        <w:t>Output</w:t>
      </w:r>
      <w:r>
        <w:rPr>
          <w:i/>
          <w:iCs/>
          <w:sz w:val="28"/>
          <w:szCs w:val="28"/>
        </w:rPr>
        <w:t xml:space="preserve">, Входная/Выходная – </w:t>
      </w:r>
      <w:r>
        <w:rPr>
          <w:i/>
          <w:iCs/>
          <w:sz w:val="28"/>
          <w:szCs w:val="28"/>
          <w:lang w:val="en-US"/>
        </w:rPr>
        <w:t>Input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Outpu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Неучитываемая – </w:t>
      </w:r>
      <w:r>
        <w:rPr>
          <w:i/>
          <w:iCs/>
          <w:sz w:val="28"/>
          <w:szCs w:val="28"/>
          <w:lang w:val="en-US"/>
        </w:rPr>
        <w:t>Ignore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ыберите переменную, щелкнув на метке соответствующего столбца, затем нажмите правую кнопку мыши и выберите нужный тип из контекстного меню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дать </w:t>
      </w:r>
      <w:r>
        <w:rPr>
          <w:b/>
          <w:sz w:val="28"/>
          <w:szCs w:val="28"/>
        </w:rPr>
        <w:t>номинальную переменную</w:t>
      </w:r>
      <w:r>
        <w:rPr>
          <w:sz w:val="28"/>
          <w:szCs w:val="28"/>
        </w:rPr>
        <w:t xml:space="preserve"> (например, </w:t>
      </w:r>
      <w:r>
        <w:rPr>
          <w:i/>
          <w:iCs/>
          <w:sz w:val="28"/>
          <w:szCs w:val="28"/>
        </w:rPr>
        <w:t xml:space="preserve">Пол ={Муж, Жен}), </w:t>
      </w:r>
      <w:r>
        <w:rPr>
          <w:sz w:val="28"/>
          <w:szCs w:val="28"/>
        </w:rPr>
        <w:t xml:space="preserve">выберите переменную, щелкнув на метке соответствующего столбца, затем нажмите правую кнопку мыши и выберите команду </w:t>
      </w:r>
      <w:r>
        <w:rPr>
          <w:i/>
          <w:iCs/>
          <w:sz w:val="28"/>
          <w:szCs w:val="28"/>
        </w:rPr>
        <w:t xml:space="preserve">Определение – </w:t>
      </w:r>
      <w:r>
        <w:rPr>
          <w:i/>
          <w:iCs/>
          <w:sz w:val="28"/>
          <w:szCs w:val="28"/>
          <w:lang w:val="en-US"/>
        </w:rPr>
        <w:t>Definition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>из контекстного меню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бы задать </w:t>
      </w:r>
      <w:r>
        <w:rPr>
          <w:b/>
          <w:sz w:val="28"/>
          <w:szCs w:val="28"/>
        </w:rPr>
        <w:t>тип подмножеств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Обучающее – </w:t>
      </w:r>
      <w:r>
        <w:rPr>
          <w:i/>
          <w:iCs/>
          <w:sz w:val="28"/>
          <w:szCs w:val="28"/>
          <w:lang w:val="en-US"/>
        </w:rPr>
        <w:t>Training</w:t>
      </w:r>
      <w:r>
        <w:rPr>
          <w:i/>
          <w:iCs/>
          <w:sz w:val="28"/>
          <w:szCs w:val="28"/>
        </w:rPr>
        <w:t xml:space="preserve">, Контрольное – </w:t>
      </w:r>
      <w:r>
        <w:rPr>
          <w:i/>
          <w:iCs/>
          <w:sz w:val="28"/>
          <w:szCs w:val="28"/>
          <w:lang w:val="en-US"/>
        </w:rPr>
        <w:t>Verification</w:t>
      </w:r>
      <w:r>
        <w:rPr>
          <w:i/>
          <w:iCs/>
          <w:sz w:val="28"/>
          <w:szCs w:val="28"/>
        </w:rPr>
        <w:t xml:space="preserve">, Тестовое – </w:t>
      </w:r>
      <w:r>
        <w:rPr>
          <w:i/>
          <w:iCs/>
          <w:sz w:val="28"/>
          <w:szCs w:val="28"/>
          <w:lang w:val="en-US"/>
        </w:rPr>
        <w:t>Tes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Неучитываемое – </w:t>
      </w:r>
      <w:r>
        <w:rPr>
          <w:i/>
          <w:iCs/>
          <w:sz w:val="28"/>
          <w:szCs w:val="28"/>
          <w:lang w:val="en-US"/>
        </w:rPr>
        <w:t>Ignore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ыбирай</w:t>
        <w:softHyphen/>
        <w:t>те наблюдения, щелкая на метках их строк, нажимайте правую кнопку мыши и выбирайте нужный тип из контекстного мен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еречисленные возможности доступны также через команды </w:t>
      </w:r>
      <w:r>
        <w:rPr>
          <w:i/>
          <w:iCs/>
          <w:sz w:val="28"/>
          <w:szCs w:val="28"/>
        </w:rPr>
        <w:t>На</w:t>
        <w:softHyphen/>
        <w:t xml:space="preserve">блюдения – </w:t>
      </w:r>
      <w:r>
        <w:rPr>
          <w:i/>
          <w:iCs/>
          <w:sz w:val="28"/>
          <w:szCs w:val="28"/>
          <w:lang w:val="en-US"/>
        </w:rPr>
        <w:t>Cases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еременные – </w:t>
      </w:r>
      <w:r>
        <w:rPr>
          <w:i/>
          <w:iCs/>
          <w:sz w:val="28"/>
          <w:szCs w:val="28"/>
          <w:lang w:val="en-US"/>
        </w:rPr>
        <w:t>Variables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Правка – </w:t>
      </w:r>
      <w:r>
        <w:rPr>
          <w:i/>
          <w:iCs/>
          <w:sz w:val="28"/>
          <w:szCs w:val="28"/>
          <w:lang w:val="en-US"/>
        </w:rPr>
        <w:t>Edit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новой се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новую сеть 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либо средствами диалогового окна </w:t>
      </w:r>
      <w:r>
        <w:rPr>
          <w:i/>
          <w:iCs/>
          <w:sz w:val="28"/>
          <w:szCs w:val="28"/>
        </w:rPr>
        <w:t xml:space="preserve">Создать сеть – </w:t>
      </w:r>
      <w:r>
        <w:rPr>
          <w:i/>
          <w:iCs/>
          <w:sz w:val="28"/>
          <w:szCs w:val="28"/>
          <w:lang w:val="en-US"/>
        </w:rPr>
        <w:t>Crea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доступ к которому осу</w:t>
        <w:softHyphen/>
        <w:t xml:space="preserve">ществляется через команду </w:t>
      </w:r>
      <w:r>
        <w:rPr>
          <w:i/>
          <w:iCs/>
          <w:sz w:val="28"/>
          <w:szCs w:val="28"/>
        </w:rPr>
        <w:t xml:space="preserve">Сеть... –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Файл-Создать – </w:t>
      </w:r>
      <w:r>
        <w:rPr>
          <w:i/>
          <w:iCs/>
          <w:sz w:val="28"/>
          <w:szCs w:val="28"/>
          <w:lang w:val="en-US"/>
        </w:rPr>
        <w:t>Fil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ew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овое окно </w:t>
      </w:r>
      <w:r>
        <w:rPr>
          <w:i/>
          <w:iCs/>
          <w:sz w:val="28"/>
          <w:szCs w:val="28"/>
        </w:rPr>
        <w:t xml:space="preserve">Создать сеть – </w:t>
      </w:r>
      <w:r>
        <w:rPr>
          <w:i/>
          <w:iCs/>
          <w:sz w:val="28"/>
          <w:szCs w:val="28"/>
          <w:lang w:val="en-US"/>
        </w:rPr>
        <w:t>Crea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казано на рисунк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9050" cy="349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конструирования сетей реализованы до-1 вольно сложные возможности, в том числе и мощные инструменты пре- и пост-процессирования. которое необходимо для преобразования </w:t>
      </w:r>
      <w:r>
        <w:rPr>
          <w:bCs/>
          <w:sz w:val="28"/>
          <w:szCs w:val="28"/>
        </w:rPr>
        <w:t>информ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исловую форму (для использования в сети) и обратно. Для тех, кто не хочет вникать во все эти тонкости, 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ся функция </w:t>
      </w:r>
      <w:r>
        <w:rPr>
          <w:i/>
          <w:iCs/>
          <w:sz w:val="28"/>
          <w:szCs w:val="28"/>
        </w:rPr>
        <w:t>Совет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dvis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зволяющая автоматически сконфигурировать большинство характери</w:t>
        <w:softHyphen/>
        <w:t>стик сети по набору исходных данных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сети</w:t>
      </w:r>
    </w:p>
    <w:p>
      <w:pPr>
        <w:pStyle w:val="Normal"/>
        <w:numPr>
          <w:ilvl w:val="0"/>
          <w:numId w:val="9"/>
        </w:numPr>
        <w:spacing w:lineRule="auto" w:line="360"/>
        <w:ind w:left="1467" w:hanging="387"/>
        <w:jc w:val="both"/>
        <w:rPr/>
      </w:pPr>
      <w:r>
        <w:rPr>
          <w:sz w:val="28"/>
          <w:szCs w:val="28"/>
        </w:rPr>
        <w:t xml:space="preserve">Выберите тип сети из выпадающего списка </w:t>
      </w:r>
      <w:r>
        <w:rPr>
          <w:i/>
          <w:iCs/>
          <w:sz w:val="28"/>
          <w:szCs w:val="28"/>
        </w:rPr>
        <w:t xml:space="preserve">Тип – Туре. </w:t>
      </w:r>
      <w:r>
        <w:rPr>
          <w:sz w:val="28"/>
          <w:szCs w:val="28"/>
        </w:rPr>
        <w:t xml:space="preserve">Сейчас нам нужен тип </w:t>
      </w:r>
      <w:r>
        <w:rPr>
          <w:i/>
          <w:iCs/>
          <w:sz w:val="28"/>
          <w:szCs w:val="28"/>
        </w:rPr>
        <w:t xml:space="preserve">Многослойный персептрон – </w:t>
      </w:r>
      <w:r>
        <w:rPr>
          <w:i/>
          <w:iCs/>
          <w:sz w:val="28"/>
          <w:szCs w:val="28"/>
          <w:lang w:val="en-US"/>
        </w:rPr>
        <w:t>Multilay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ceptro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й всегда предлагается по умолчанию.</w:t>
      </w:r>
    </w:p>
    <w:p>
      <w:pPr>
        <w:pStyle w:val="Normal"/>
        <w:numPr>
          <w:ilvl w:val="0"/>
          <w:numId w:val="9"/>
        </w:numPr>
        <w:spacing w:lineRule="auto" w:line="360"/>
        <w:ind w:left="1467" w:hanging="387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i/>
          <w:iCs/>
          <w:sz w:val="28"/>
          <w:szCs w:val="28"/>
        </w:rPr>
        <w:t xml:space="preserve">Совет – </w:t>
      </w:r>
      <w:r>
        <w:rPr>
          <w:i/>
          <w:iCs/>
          <w:sz w:val="28"/>
          <w:szCs w:val="28"/>
          <w:lang w:val="en-US"/>
        </w:rPr>
        <w:t>Advise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грамма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</w:t>
        <w:softHyphen/>
        <w:t>новит параметры по умолчанию для пре/пост-процессирования и конфигурации сети, исходя из типа переменных, составляющих ис</w:t>
        <w:softHyphen/>
        <w:t>ходные данные.</w:t>
      </w:r>
    </w:p>
    <w:p>
      <w:pPr>
        <w:pStyle w:val="Normal"/>
        <w:numPr>
          <w:ilvl w:val="0"/>
          <w:numId w:val="9"/>
        </w:numPr>
        <w:spacing w:lineRule="auto" w:line="360"/>
        <w:ind w:left="1467" w:hanging="387"/>
        <w:jc w:val="both"/>
        <w:rPr>
          <w:sz w:val="28"/>
          <w:szCs w:val="28"/>
        </w:rPr>
      </w:pPr>
      <w:r>
        <w:rPr>
          <w:sz w:val="28"/>
          <w:szCs w:val="28"/>
        </w:rPr>
        <w:t>Введите необходимые исправления в соответствия переменных и спе</w:t>
        <w:softHyphen/>
        <w:t>цификации слоев сети (см. ниже).</w:t>
      </w:r>
    </w:p>
    <w:p>
      <w:pPr>
        <w:pStyle w:val="Normal"/>
        <w:numPr>
          <w:ilvl w:val="0"/>
          <w:numId w:val="9"/>
        </w:numPr>
        <w:spacing w:lineRule="auto" w:line="360"/>
        <w:ind w:left="1467" w:hanging="387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i/>
          <w:iCs/>
          <w:sz w:val="28"/>
          <w:szCs w:val="28"/>
        </w:rPr>
        <w:t>Создать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reat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в результате будет создана но</w:t>
        <w:softHyphen/>
        <w:t>вая сеть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режима пре/пост-процессирования и параметров се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овое окно </w:t>
      </w:r>
      <w:r>
        <w:rPr>
          <w:i/>
          <w:iCs/>
          <w:sz w:val="28"/>
          <w:szCs w:val="28"/>
        </w:rPr>
        <w:t xml:space="preserve">Создать сеть – </w:t>
      </w:r>
      <w:r>
        <w:rPr>
          <w:i/>
          <w:iCs/>
          <w:sz w:val="28"/>
          <w:szCs w:val="28"/>
          <w:lang w:val="en-US"/>
        </w:rPr>
        <w:t>Crea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две таблицы: левая предназначена для пре/пост-процессирования переменных, а правая – собственно для задания параметров сети. Нажав кнопку </w:t>
      </w:r>
      <w:r>
        <w:rPr>
          <w:i/>
          <w:iCs/>
          <w:sz w:val="28"/>
          <w:szCs w:val="28"/>
        </w:rPr>
        <w:t xml:space="preserve">Совет – </w:t>
      </w:r>
      <w:r>
        <w:rPr>
          <w:i/>
          <w:iCs/>
          <w:sz w:val="28"/>
          <w:szCs w:val="28"/>
          <w:lang w:val="en-US"/>
        </w:rPr>
        <w:t>Advis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ы сможете быть уверены, что пре/пост-процессировани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re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Po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cessing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переменных будет произведено в соответствии с типом дан</w:t>
        <w:softHyphen/>
        <w:t>ных (в данном случае должно быть две входных и одна выходная пере</w:t>
        <w:softHyphen/>
        <w:t>менная) и что число слоев в сети и элементов в каждом слое выбрано ра</w:t>
        <w:softHyphen/>
        <w:t>зумным образом. Обычно от пользователя требуется выполнить несколько действ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, если потребуется, преобразующую функцию для пре/пост-процессирования. В данном случае вполне подойдет функция </w:t>
      </w:r>
      <w:r>
        <w:rPr>
          <w:i/>
          <w:iCs/>
          <w:sz w:val="28"/>
          <w:szCs w:val="28"/>
        </w:rPr>
        <w:t xml:space="preserve">Минимакс- </w:t>
      </w:r>
      <w:r>
        <w:rPr>
          <w:i/>
          <w:iCs/>
          <w:sz w:val="28"/>
          <w:szCs w:val="28"/>
          <w:lang w:val="en-US"/>
        </w:rPr>
        <w:t>Minimax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 xml:space="preserve">Задать число слоев и скрытых элементов в сети. 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экран также выдается число элементов во входном и выходном слоях. Однако два последних параметра полностью опреде</w:t>
        <w:softHyphen/>
        <w:t>ляются числом входных и выходных переменных, и их нельзя менять (они отображаются серым цветом)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Для задачи «Исключающего ИЛИ» нужна сеть с тремя слоями: входным слоем из двух элементов, промежуточным слоем из двух элементов и вы</w:t>
        <w:softHyphen/>
        <w:t>ходным слоем из одного элемента. Щелкните по ячейке, в которой указа</w:t>
        <w:softHyphen/>
        <w:t>но число скрытых элементов, и задайте его равным двум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В этом диалоговом окне можно задать и некоторые другие параметры, в том числе: параметры временного ряда </w:t>
      </w:r>
      <w:r>
        <w:rPr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  <w:lang w:val="en-US"/>
        </w:rPr>
        <w:t>Tim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ries</w:t>
      </w:r>
      <w:r>
        <w:rPr>
          <w:i/>
          <w:iCs/>
          <w:sz w:val="28"/>
          <w:szCs w:val="28"/>
        </w:rPr>
        <w:t>) Вре</w:t>
        <w:softHyphen/>
        <w:t>менное окно-</w:t>
      </w:r>
      <w:r>
        <w:rPr>
          <w:i/>
          <w:iCs/>
          <w:sz w:val="28"/>
          <w:szCs w:val="28"/>
          <w:lang w:val="en-US"/>
        </w:rPr>
        <w:t>Step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Горизонт-</w:t>
      </w:r>
      <w:r>
        <w:rPr>
          <w:i/>
          <w:iCs/>
          <w:sz w:val="28"/>
          <w:szCs w:val="28"/>
          <w:lang w:val="en-US"/>
        </w:rPr>
        <w:t>Lookahea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араметры преобразования и подстановки пропущенных значений при пре/пост-процессировании, ширину слоев се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ы точно следовали всем инструкциям, то у вас получится сеть, показанная на рисунке. Если же вы где-то ошиблись, то повторите все снов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231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абора данных и се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мы потратили время и усилия на создание сети и набора данных, неплохо бы сохранить результаты нашей работы для дальнейше</w:t>
        <w:softHyphen/>
        <w:t xml:space="preserve">го использования. В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ть и набор данных сохраняются в разных файлах – для этого используются диалоговые окна </w:t>
      </w:r>
      <w:r>
        <w:rPr>
          <w:i/>
          <w:iCs/>
          <w:sz w:val="28"/>
          <w:szCs w:val="28"/>
        </w:rPr>
        <w:t>Сохранить сеть –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Save</w:t>
      </w:r>
      <w:r>
        <w:rPr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охранить набор данных – </w:t>
      </w:r>
      <w:r>
        <w:rPr>
          <w:i/>
          <w:iCs/>
          <w:sz w:val="28"/>
          <w:szCs w:val="28"/>
          <w:lang w:val="en-US"/>
        </w:rPr>
        <w:t>S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абора данных</w:t>
      </w:r>
    </w:p>
    <w:p>
      <w:pPr>
        <w:pStyle w:val="Normal"/>
        <w:numPr>
          <w:ilvl w:val="0"/>
          <w:numId w:val="1"/>
        </w:numPr>
        <w:spacing w:lineRule="auto" w:line="360"/>
        <w:ind w:left="1452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диалоговое окно </w:t>
      </w:r>
      <w:r>
        <w:rPr>
          <w:i/>
          <w:iCs/>
          <w:sz w:val="28"/>
          <w:szCs w:val="28"/>
        </w:rPr>
        <w:t xml:space="preserve">Сохранить набор данных – </w:t>
      </w:r>
      <w:r>
        <w:rPr>
          <w:i/>
          <w:iCs/>
          <w:sz w:val="28"/>
          <w:szCs w:val="28"/>
          <w:lang w:val="en-US"/>
        </w:rPr>
        <w:t>S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 с </w:t>
      </w:r>
      <w:r>
        <w:rPr>
          <w:sz w:val="28"/>
          <w:szCs w:val="28"/>
        </w:rPr>
        <w:t xml:space="preserve">помощью команды </w:t>
      </w:r>
      <w:r>
        <w:rPr>
          <w:i/>
          <w:iCs/>
          <w:sz w:val="28"/>
          <w:szCs w:val="28"/>
        </w:rPr>
        <w:t xml:space="preserve">Набор данных –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из меню </w:t>
      </w:r>
      <w:r>
        <w:rPr>
          <w:i/>
          <w:iCs/>
          <w:sz w:val="28"/>
          <w:szCs w:val="28"/>
        </w:rPr>
        <w:t xml:space="preserve">Файл-Сохранить как – </w:t>
      </w:r>
      <w:r>
        <w:rPr>
          <w:i/>
          <w:iCs/>
          <w:sz w:val="28"/>
          <w:szCs w:val="28"/>
          <w:lang w:val="en-US"/>
        </w:rPr>
        <w:t>Fil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S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s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452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ите имя файла данных </w:t>
      </w:r>
      <w:r>
        <w:rPr>
          <w:i/>
          <w:iCs/>
          <w:sz w:val="28"/>
          <w:szCs w:val="28"/>
          <w:lang w:val="en-US"/>
        </w:rPr>
        <w:t>Xor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st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е </w:t>
      </w:r>
      <w:r>
        <w:rPr>
          <w:i/>
          <w:iCs/>
          <w:sz w:val="28"/>
          <w:szCs w:val="28"/>
        </w:rPr>
        <w:t xml:space="preserve">Имя файла – </w:t>
      </w:r>
      <w:r>
        <w:rPr>
          <w:i/>
          <w:iCs/>
          <w:sz w:val="28"/>
          <w:szCs w:val="28"/>
          <w:lang w:val="en-US"/>
        </w:rPr>
        <w:t>Fi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ame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452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i/>
          <w:iCs/>
          <w:sz w:val="28"/>
          <w:szCs w:val="28"/>
        </w:rPr>
        <w:t xml:space="preserve">Сохранить – </w:t>
      </w:r>
      <w:r>
        <w:rPr>
          <w:i/>
          <w:iCs/>
          <w:sz w:val="28"/>
          <w:szCs w:val="28"/>
          <w:lang w:val="en-US"/>
        </w:rPr>
        <w:t>Save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сохраняется аналогичным образом с помощью окна </w:t>
      </w:r>
      <w:r>
        <w:rPr>
          <w:i/>
          <w:iCs/>
          <w:sz w:val="28"/>
          <w:szCs w:val="28"/>
        </w:rPr>
        <w:t xml:space="preserve">Сохранить сеть – </w:t>
      </w:r>
      <w:r>
        <w:rPr>
          <w:i/>
          <w:iCs/>
          <w:sz w:val="28"/>
          <w:szCs w:val="28"/>
          <w:lang w:val="en-US"/>
        </w:rPr>
        <w:t>S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в качестве стандартного расширения имени файла сети используются </w:t>
      </w:r>
      <w:r>
        <w:rPr>
          <w:i/>
          <w:iCs/>
          <w:sz w:val="28"/>
          <w:szCs w:val="28"/>
        </w:rPr>
        <w:t>*.</w:t>
      </w:r>
      <w:r>
        <w:rPr>
          <w:i/>
          <w:iCs/>
          <w:sz w:val="28"/>
          <w:szCs w:val="28"/>
          <w:lang w:val="en-US"/>
        </w:rPr>
        <w:t>ne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*.</w:t>
      </w:r>
      <w:r>
        <w:rPr>
          <w:i/>
          <w:iCs/>
          <w:sz w:val="28"/>
          <w:szCs w:val="28"/>
          <w:lang w:val="en-US"/>
        </w:rPr>
        <w:t>bnt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 время сеанса работы имеет смысл периодически сохранять сеть и на</w:t>
        <w:softHyphen/>
        <w:t xml:space="preserve">бор данных; команды </w:t>
      </w:r>
      <w:r>
        <w:rPr>
          <w:i/>
          <w:iCs/>
          <w:sz w:val="28"/>
          <w:szCs w:val="28"/>
        </w:rPr>
        <w:t xml:space="preserve">Сеть... –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абор данных... –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Файл-Сохранить – </w:t>
      </w:r>
      <w:r>
        <w:rPr>
          <w:i/>
          <w:iCs/>
          <w:sz w:val="28"/>
          <w:szCs w:val="28"/>
          <w:lang w:val="en-US"/>
        </w:rPr>
        <w:t>Fil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Sav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храняют текущее состояние сети и файла данных, не требуя повторного ввода имени файла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се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едующий шаг после задания набора данных и построения подходящей сети – это обуч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ализованы основные алгоритмы обучения многослойных персептронов: методы обратного распространения, сопря</w:t>
        <w:softHyphen/>
        <w:t>женных градиентов и Левенберга-Маркара. Мы сосредото</w:t>
        <w:softHyphen/>
        <w:t>чимся на наиболее известном из них – методе обратного распространения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sz w:val="28"/>
          <w:szCs w:val="28"/>
        </w:rPr>
        <w:t>Суть метода обратного распростра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Алгоритм обратного распространения последовательно обучает сеть на данных из обучающего множества. На каждой итерации (они на</w:t>
        <w:softHyphen/>
        <w:t>зываются эпохами) все наблюдения из обучающего множества (в данном случае оно совпадает со всем набором данных) по очереди подаются на вход сети. Сеть обрабатывает их и выдает выходные зна</w:t>
        <w:softHyphen/>
        <w:t>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 выходные значения сравниваются с целевыми выходными значе</w:t>
        <w:softHyphen/>
        <w:t>ниями, которые также содержатся в наборе исходных данных, и ошибка, то есть разность между желаемым и реальным выходом, ис</w:t>
        <w:softHyphen/>
        <w:t>пользуется для корректировки весов сети так, чтобы уменьшить эту ошиб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Алгоритм должен находить компромисс между различными наблю</w:t>
        <w:softHyphen/>
        <w:t>дениями и менять веса таким образом, чтобы уменьшить суммарную ошибку на всем обучающем множестве; поскольку алгоритм обраба</w:t>
        <w:softHyphen/>
        <w:t>тывает наблюдения по одному, общая ошибка на отдельных шагах не обязательно будет убы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акете </w:t>
      </w:r>
      <w:r>
        <w:rPr>
          <w:i/>
          <w:sz w:val="28"/>
          <w:szCs w:val="28"/>
        </w:rPr>
        <w:t>STATISTICA Neural Networks</w:t>
      </w:r>
      <w:r>
        <w:rPr>
          <w:sz w:val="28"/>
          <w:szCs w:val="28"/>
        </w:rPr>
        <w:t xml:space="preserve"> отслеживается общая ошибка сети – на гра</w:t>
        <w:softHyphen/>
        <w:t>фике, а также ее ошибки на отдельных наблюдениях – на гистограмме. Мы рекомендуем следить за ходом обучения сети, как минимум, по гра</w:t>
        <w:softHyphen/>
        <w:t>фику общей ошиб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тобы обучить сеть в задаче «Исключающего ИЛИ», следя при этом за ра</w:t>
        <w:softHyphen/>
        <w:t>ботой алгоритма, действуйте так, как описано далее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методом обратного распростран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окно </w:t>
      </w:r>
      <w:r>
        <w:rPr>
          <w:i/>
          <w:iCs/>
          <w:sz w:val="28"/>
          <w:szCs w:val="28"/>
        </w:rPr>
        <w:t xml:space="preserve">График ошибки обучения – </w:t>
      </w:r>
      <w:r>
        <w:rPr>
          <w:i/>
          <w:iCs/>
          <w:sz w:val="28"/>
          <w:szCs w:val="28"/>
          <w:lang w:val="en-US"/>
        </w:rPr>
        <w:t>Train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ro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p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о</w:t>
        <w:softHyphen/>
        <w:t xml:space="preserve">мощью команды </w:t>
      </w:r>
      <w:r>
        <w:rPr>
          <w:i/>
          <w:iCs/>
          <w:sz w:val="28"/>
          <w:szCs w:val="28"/>
        </w:rPr>
        <w:t xml:space="preserve">График обучения... – </w:t>
      </w:r>
      <w:r>
        <w:rPr>
          <w:i/>
          <w:iCs/>
          <w:sz w:val="28"/>
          <w:szCs w:val="28"/>
          <w:lang w:val="en-US"/>
        </w:rPr>
        <w:t>Train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ph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Статистики – </w:t>
      </w:r>
      <w:r>
        <w:rPr>
          <w:i/>
          <w:iCs/>
          <w:sz w:val="28"/>
          <w:szCs w:val="28"/>
          <w:lang w:val="en-US"/>
        </w:rPr>
        <w:t>Statistic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762500" cy="2505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диалоговое окно </w:t>
      </w:r>
      <w:r>
        <w:rPr>
          <w:i/>
          <w:iCs/>
          <w:sz w:val="28"/>
          <w:szCs w:val="28"/>
        </w:rPr>
        <w:t xml:space="preserve">Обратное распространение – </w:t>
      </w:r>
      <w:r>
        <w:rPr>
          <w:i/>
          <w:iCs/>
          <w:sz w:val="28"/>
          <w:szCs w:val="28"/>
          <w:lang w:val="en-US"/>
        </w:rPr>
        <w:t>Ba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pagatio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на рисунке ниже) </w:t>
      </w:r>
      <w:r>
        <w:rPr>
          <w:sz w:val="28"/>
          <w:szCs w:val="28"/>
        </w:rPr>
        <w:t xml:space="preserve">с помощью команды </w:t>
      </w:r>
      <w:r>
        <w:rPr>
          <w:i/>
          <w:iCs/>
          <w:sz w:val="28"/>
          <w:szCs w:val="28"/>
        </w:rPr>
        <w:t>Обратное распростране</w:t>
        <w:softHyphen/>
        <w:t xml:space="preserve">ние – </w:t>
      </w:r>
      <w:r>
        <w:rPr>
          <w:i/>
          <w:iCs/>
          <w:sz w:val="28"/>
          <w:szCs w:val="28"/>
          <w:lang w:val="en-US"/>
        </w:rPr>
        <w:t>Ba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pagation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Обучение многослойного персептрона – </w:t>
      </w:r>
      <w:r>
        <w:rPr>
          <w:i/>
          <w:iCs/>
          <w:sz w:val="28"/>
          <w:szCs w:val="28"/>
          <w:lang w:val="en-US"/>
        </w:rPr>
        <w:t>Trai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Multilay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ception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209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иньте окна так, чтобы они не пересекались и были удобно рас</w:t>
        <w:softHyphen/>
        <w:t>положе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i/>
          <w:sz w:val="28"/>
          <w:szCs w:val="28"/>
        </w:rPr>
        <w:t xml:space="preserve">Обучить – </w:t>
      </w:r>
      <w:r>
        <w:rPr>
          <w:i/>
          <w:sz w:val="28"/>
          <w:szCs w:val="28"/>
          <w:lang w:val="en-GB"/>
        </w:rPr>
        <w:t>Train</w:t>
      </w:r>
      <w:r>
        <w:rPr>
          <w:sz w:val="28"/>
          <w:szCs w:val="28"/>
        </w:rPr>
        <w:t xml:space="preserve"> в диалоговом окне </w:t>
      </w:r>
      <w:r>
        <w:rPr>
          <w:i/>
          <w:sz w:val="28"/>
          <w:szCs w:val="28"/>
        </w:rPr>
        <w:t>Обратное рас</w:t>
        <w:softHyphen/>
        <w:t xml:space="preserve">пространение – </w:t>
      </w:r>
      <w:r>
        <w:rPr>
          <w:i/>
          <w:sz w:val="28"/>
          <w:szCs w:val="28"/>
          <w:lang w:val="en-GB"/>
        </w:rPr>
        <w:t>Back Propagatio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– будет запущен алгоритм обучения. При этом на график будет выводиться ошиб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Повторно нажимайте кнопку </w:t>
      </w:r>
      <w:r>
        <w:rPr>
          <w:i/>
          <w:sz w:val="28"/>
          <w:szCs w:val="28"/>
        </w:rPr>
        <w:t>Обучить – Train</w:t>
      </w:r>
      <w:r>
        <w:rPr>
          <w:sz w:val="28"/>
          <w:szCs w:val="28"/>
        </w:rPr>
        <w:t>, чтобы алгоритм пере</w:t>
        <w:softHyphen/>
        <w:t>ходил к очередным эпохам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Не удивляйтесь, если поначалу ошибка не будет существенно уменьшать</w:t>
        <w:softHyphen/>
        <w:t>ся. Хотя задача «Исключающего ИЛИ» выглядит совсем простой, много</w:t>
        <w:softHyphen/>
        <w:t>слойному персептрону решить ее намного сложнее, чем многие реальные задачи, которые кажутся очень сложными. При тех параметрах по умол</w:t>
        <w:softHyphen/>
        <w:t xml:space="preserve">чанию, которые предложила нам программа </w:t>
      </w:r>
      <w:r>
        <w:rPr>
          <w:i/>
          <w:sz w:val="28"/>
          <w:szCs w:val="28"/>
        </w:rPr>
        <w:t xml:space="preserve">STATISTICA </w:t>
      </w:r>
      <w:r>
        <w:rPr>
          <w:i/>
          <w:sz w:val="28"/>
          <w:szCs w:val="28"/>
          <w:lang w:val="en-GB"/>
        </w:rPr>
        <w:t>Neural</w:t>
      </w:r>
      <w:r>
        <w:rPr>
          <w:i/>
          <w:sz w:val="28"/>
          <w:szCs w:val="28"/>
        </w:rPr>
        <w:t xml:space="preserve"> Networks</w:t>
      </w:r>
      <w:r>
        <w:rPr>
          <w:sz w:val="28"/>
          <w:szCs w:val="28"/>
        </w:rPr>
        <w:t>, может потребоваться порядка тысячи итераций, прежде чем ошибка станет близ</w:t>
        <w:softHyphen/>
        <w:t>ка к нулю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я обуч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жим работы алгоритма обратного распространения зависит от ряда па</w:t>
        <w:softHyphen/>
        <w:t xml:space="preserve">раметров, и большинство из них собрано в диалоговом окне </w:t>
      </w:r>
      <w:r>
        <w:rPr>
          <w:i/>
          <w:sz w:val="28"/>
          <w:szCs w:val="28"/>
        </w:rPr>
        <w:t xml:space="preserve">Обратное распространение – </w:t>
      </w:r>
      <w:r>
        <w:rPr>
          <w:i/>
          <w:sz w:val="28"/>
          <w:szCs w:val="28"/>
          <w:lang w:val="en-GB"/>
        </w:rPr>
        <w:t>Back</w:t>
      </w:r>
      <w:r>
        <w:rPr>
          <w:i/>
          <w:sz w:val="28"/>
          <w:szCs w:val="28"/>
        </w:rPr>
        <w:t xml:space="preserve"> Propagation</w:t>
      </w:r>
      <w:r>
        <w:rPr>
          <w:sz w:val="28"/>
          <w:szCs w:val="28"/>
        </w:rPr>
        <w:t>. Для большинства практических за</w:t>
        <w:softHyphen/>
        <w:t>дач хорошим начальным приближением будут значения, принимаемые по умолчанию, но при необходимости их можно изменить. В случае же с задачей «Исключающего ИЛИ» эти настройки оказываются весьма неудач</w:t>
        <w:softHyphen/>
        <w:t>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пишем кратко наиболее важные параметры и выберем их значения для задачи «Исключающего ИЛИ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Эпохи – </w:t>
      </w:r>
      <w:r>
        <w:rPr>
          <w:i/>
          <w:iCs/>
          <w:sz w:val="28"/>
          <w:szCs w:val="28"/>
          <w:lang w:val="en-US"/>
        </w:rPr>
        <w:t>Epochs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ет число эпох обучения, которые проходятся при одном нажатии клавиши </w:t>
      </w:r>
      <w:r>
        <w:rPr>
          <w:i/>
          <w:iCs/>
          <w:sz w:val="28"/>
          <w:szCs w:val="28"/>
        </w:rPr>
        <w:t xml:space="preserve">Обучить – </w:t>
      </w:r>
      <w:r>
        <w:rPr>
          <w:i/>
          <w:iCs/>
          <w:sz w:val="28"/>
          <w:szCs w:val="28"/>
          <w:lang w:val="en-US"/>
        </w:rPr>
        <w:t>Trai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начение по умолчанию 100 вполне приемлем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>Скорость обучения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earn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ate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 увеличении скорости обуче</w:t>
        <w:softHyphen/>
        <w:t>ния алгоритм работает быстрее, но в некоторых задачах это может привести к неустойчивости (особенно если данные зашумлены). Для задачи «Исключающего ИЛИ» подходит относительно высокая ско</w:t>
        <w:softHyphen/>
        <w:t>рость обучения, например, 0.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ерция – </w:t>
      </w:r>
      <w:r>
        <w:rPr>
          <w:i/>
          <w:iCs/>
          <w:sz w:val="28"/>
          <w:szCs w:val="28"/>
          <w:lang w:val="en-US"/>
        </w:rPr>
        <w:t>Momentum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от параметр улучшает (ускоряет) обучение в ситуациях, когда ошибка мало меняется, а также придает алгоритму дополнительную устойчивость. Значение этого параметра всегда должно лежать в интервале [0..1) (т.е. быть больше или равно нулю и меньше единицы). Часто рекомендуется использовать высокую ско</w:t>
        <w:softHyphen/>
        <w:t>рость обучения в сочетании с небольшим коэффициентом инерции и наоборот. Однако, в задаче «Исключающего ИЛИ» оба параметра нуж</w:t>
        <w:softHyphen/>
        <w:t>но взять большими, например, 0,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>Перемешивать наблюдения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huff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ses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 использовании этой функции порядок, в котором наблюдения подаются на вход сети, ме</w:t>
        <w:softHyphen/>
        <w:t>няется в каждой новой эпохе. Это добавляет в обучение некоторый шум, так что ошибка может испытывать небольшие колебания. Одна</w:t>
        <w:softHyphen/>
        <w:t>ко при этом меньше вероятность того, что алгоритм «застрянет», и общие показатели его работы обычно улучшаются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 xml:space="preserve">При таких настройках параметров пакет </w:t>
      </w:r>
      <w:r>
        <w:rPr>
          <w:i/>
          <w:sz w:val="28"/>
          <w:szCs w:val="28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шает задачу «Исключающего ИЛИ» примерно за двести итераци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ся возможность менять скорость обучения и/или коэффициент инерции от эпохи к эпохе, посте</w:t>
        <w:softHyphen/>
        <w:t xml:space="preserve">пенно сдвигая их от начальных значений, заданных в полях в левой части диалогового окна </w:t>
      </w:r>
      <w:r>
        <w:rPr>
          <w:i/>
          <w:iCs/>
          <w:sz w:val="28"/>
          <w:szCs w:val="28"/>
        </w:rPr>
        <w:t>Обратное распространение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a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pagatio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их конечным значениям, заданным в правой части окна. Например, можно уменьшать скорость по ходу обучения. При задании начальных значений конечные значения по умолчанию устанавливаются такими же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овторных прогон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ли вы хотите сравнить результаты работы алгоритма в разных вариан</w:t>
        <w:softHyphen/>
        <w:t xml:space="preserve">тах, воспользуйтесь кнопкой </w:t>
      </w:r>
      <w:r>
        <w:rPr>
          <w:i/>
          <w:iCs/>
          <w:sz w:val="28"/>
          <w:szCs w:val="28"/>
        </w:rPr>
        <w:t xml:space="preserve">Переустановить – </w:t>
      </w:r>
      <w:r>
        <w:rPr>
          <w:i/>
          <w:iCs/>
          <w:sz w:val="28"/>
          <w:szCs w:val="28"/>
          <w:lang w:val="en-US"/>
        </w:rPr>
        <w:t>Reinitializ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логового окна </w:t>
      </w:r>
      <w:r>
        <w:rPr>
          <w:i/>
          <w:iCs/>
          <w:sz w:val="28"/>
          <w:szCs w:val="28"/>
        </w:rPr>
        <w:t xml:space="preserve">Обратное распространение – </w:t>
      </w:r>
      <w:r>
        <w:rPr>
          <w:i/>
          <w:iCs/>
          <w:sz w:val="28"/>
          <w:szCs w:val="28"/>
          <w:lang w:val="en-US"/>
        </w:rPr>
        <w:t>Ba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pagatio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результате веса сети вновь будут установлены случайным образом для начала следующе</w:t>
        <w:softHyphen/>
        <w:t xml:space="preserve">го сеанса обучения. Если теперь после кнопки </w:t>
      </w:r>
      <w:r>
        <w:rPr>
          <w:i/>
          <w:iCs/>
          <w:sz w:val="28"/>
          <w:szCs w:val="28"/>
        </w:rPr>
        <w:t xml:space="preserve">Переустановить – </w:t>
      </w:r>
      <w:r>
        <w:rPr>
          <w:i/>
          <w:iCs/>
          <w:sz w:val="28"/>
          <w:szCs w:val="28"/>
          <w:lang w:val="en-US"/>
        </w:rPr>
        <w:t>Reinitializ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жать кнопку </w:t>
      </w:r>
      <w:r>
        <w:rPr>
          <w:i/>
          <w:iCs/>
          <w:sz w:val="28"/>
          <w:szCs w:val="28"/>
        </w:rPr>
        <w:t xml:space="preserve">Обучить – </w:t>
      </w:r>
      <w:r>
        <w:rPr>
          <w:i/>
          <w:iCs/>
          <w:sz w:val="28"/>
          <w:szCs w:val="28"/>
          <w:lang w:val="en-US"/>
        </w:rPr>
        <w:t>Trai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 графике начнет рисоваться новая ли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таких действий график станет слишком «замусорен</w:t>
        <w:softHyphen/>
        <w:t xml:space="preserve">ным», его можно очистить с помощью кнопки </w:t>
      </w:r>
      <w:r>
        <w:rPr>
          <w:i/>
          <w:iCs/>
          <w:sz w:val="28"/>
          <w:szCs w:val="28"/>
        </w:rPr>
        <w:t xml:space="preserve">Очистить – </w:t>
      </w:r>
      <w:r>
        <w:rPr>
          <w:i/>
          <w:iCs/>
          <w:sz w:val="28"/>
          <w:szCs w:val="28"/>
          <w:lang w:val="en-US"/>
        </w:rPr>
        <w:t>Clea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на </w:t>
      </w:r>
      <w:r>
        <w:rPr>
          <w:i/>
          <w:iCs/>
          <w:sz w:val="28"/>
          <w:szCs w:val="28"/>
        </w:rPr>
        <w:t>График обучения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rain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ph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Совет. </w:t>
      </w:r>
      <w:r>
        <w:rPr>
          <w:sz w:val="28"/>
          <w:szCs w:val="28"/>
        </w:rPr>
        <w:t>Чтобы сделать сравнение более наглядным, можно рисовать ли</w:t>
        <w:softHyphen/>
        <w:t xml:space="preserve">нии разными цветами. Введите значение в поле </w:t>
      </w:r>
      <w:r>
        <w:rPr>
          <w:i/>
          <w:iCs/>
          <w:sz w:val="28"/>
          <w:szCs w:val="28"/>
        </w:rPr>
        <w:t xml:space="preserve">Метка – </w:t>
      </w:r>
      <w:r>
        <w:rPr>
          <w:i/>
          <w:iCs/>
          <w:sz w:val="28"/>
          <w:szCs w:val="28"/>
          <w:lang w:val="en-US"/>
        </w:rPr>
        <w:t>Lab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кне </w:t>
      </w:r>
      <w:r>
        <w:rPr>
          <w:i/>
          <w:iCs/>
          <w:sz w:val="28"/>
          <w:szCs w:val="28"/>
        </w:rPr>
        <w:t xml:space="preserve">График обучения – </w:t>
      </w:r>
      <w:r>
        <w:rPr>
          <w:i/>
          <w:iCs/>
          <w:sz w:val="28"/>
          <w:szCs w:val="28"/>
          <w:lang w:val="en-US"/>
        </w:rPr>
        <w:t>Train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p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тогда следующая линия будет нари</w:t>
        <w:softHyphen/>
        <w:t>сована другим цветом, а указанная метка будет выведена справа от графи</w:t>
        <w:softHyphen/>
        <w:t>ка как условное обозначение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 для отдельных наблюде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окне </w:t>
      </w:r>
      <w:r>
        <w:rPr>
          <w:i/>
          <w:iCs/>
          <w:sz w:val="28"/>
          <w:szCs w:val="28"/>
        </w:rPr>
        <w:t xml:space="preserve">График обучения – </w:t>
      </w:r>
      <w:r>
        <w:rPr>
          <w:i/>
          <w:iCs/>
          <w:sz w:val="28"/>
          <w:szCs w:val="28"/>
          <w:lang w:val="en-US"/>
        </w:rPr>
        <w:t>Train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p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водится суммарная ошибка сети. Но иногда бывает полезно проследить за тем, как алгоритм обучения воспринимает отдельные наблю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делается в окне </w:t>
      </w:r>
      <w:r>
        <w:rPr>
          <w:i/>
          <w:iCs/>
          <w:sz w:val="28"/>
          <w:szCs w:val="28"/>
        </w:rPr>
        <w:t xml:space="preserve">Ошибки наблюдений... –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ror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ое открывается командой </w:t>
      </w:r>
      <w:r>
        <w:rPr>
          <w:i/>
          <w:iCs/>
          <w:sz w:val="28"/>
          <w:szCs w:val="28"/>
        </w:rPr>
        <w:t>Ошибки наблюдений...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rors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Статистики – </w:t>
      </w:r>
      <w:r>
        <w:rPr>
          <w:i/>
          <w:iCs/>
          <w:sz w:val="28"/>
          <w:szCs w:val="28"/>
          <w:lang w:val="en-US"/>
        </w:rPr>
        <w:t>Statistics</w:t>
      </w:r>
      <w:r>
        <w:rPr>
          <w:sz w:val="28"/>
          <w:szCs w:val="28"/>
        </w:rPr>
        <w:t>. Ошибки на от</w:t>
        <w:softHyphen/>
        <w:t>дельных наблюдениях выводятся в виде гистограммы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850" cy="2324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конце сеанса обучения ошибки пересчитываются. Имеется также воз</w:t>
        <w:softHyphen/>
        <w:t xml:space="preserve">можность следить за тем, как они меняются в процессе обучения – для этого служит функция </w:t>
      </w:r>
      <w:r>
        <w:rPr>
          <w:i/>
          <w:iCs/>
          <w:sz w:val="28"/>
          <w:szCs w:val="28"/>
        </w:rPr>
        <w:t xml:space="preserve">Пересчитывать по ходу – </w:t>
      </w:r>
      <w:r>
        <w:rPr>
          <w:i/>
          <w:iCs/>
          <w:sz w:val="28"/>
          <w:szCs w:val="28"/>
          <w:lang w:val="en-US"/>
        </w:rPr>
        <w:t>Real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tim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pdat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на </w:t>
      </w:r>
      <w:r>
        <w:rPr>
          <w:i/>
          <w:iCs/>
          <w:sz w:val="28"/>
          <w:szCs w:val="28"/>
        </w:rPr>
        <w:t xml:space="preserve">Ошибки наблюдений... –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rors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>ее нужно активизировать перед запуском алгоритма обратного распространения. Сделав это, вы сможете наблюдать, как алгоритм пытается искать компромисс между обучающими и мешающими наблюдениями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 нейронной се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того, как сеть обучена, ее можно запустить на исполнение. 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можно сделать в нескольких варианта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на текущем наборе данных – в целом или на отдельных наблюдения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на другом наборе данных – в целом или на отдельных наблюдениях (такой набор данных уже может не содержать выходных значений и предназначаться исключительно для тестирования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дном конкретном наблюдении, для которого значения перемен</w:t>
        <w:softHyphen/>
        <w:t>ных введены пользователем, а не взяты из какого-то файла данны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 xml:space="preserve">из другого приложения с помощью интерфейса прикладного программирования </w:t>
      </w:r>
      <w:r>
        <w:rPr>
          <w:sz w:val="28"/>
          <w:szCs w:val="28"/>
          <w:lang w:val="en-US"/>
        </w:rPr>
        <w:t>S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 сети на текущем наборе данны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запуске сети на текущем наборе данных возможны два варианта: ли</w:t>
        <w:softHyphen/>
        <w:t>бо обрабатывать отдельные наблюдения, либо все множество целиком. Во втором варианте подсчитываются суммарные статистики – они будут подробно описаны в последующих разделах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наблюдений по одном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ботки отдельных наблюдений из набора данных служит окно </w:t>
      </w:r>
      <w:r>
        <w:rPr>
          <w:i/>
          <w:iCs/>
          <w:sz w:val="28"/>
          <w:szCs w:val="28"/>
        </w:rPr>
        <w:t xml:space="preserve">Прогнать одно наблюдение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ng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оступ к которому осуществляется через пункт </w:t>
      </w:r>
      <w:r>
        <w:rPr>
          <w:i/>
          <w:iCs/>
          <w:sz w:val="28"/>
          <w:szCs w:val="28"/>
        </w:rPr>
        <w:t xml:space="preserve">Одно наблюдение – </w:t>
      </w:r>
      <w:r>
        <w:rPr>
          <w:i/>
          <w:iCs/>
          <w:sz w:val="28"/>
          <w:szCs w:val="28"/>
          <w:lang w:val="en-US"/>
        </w:rPr>
        <w:t>Sing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Запуск – </w:t>
      </w:r>
      <w:r>
        <w:rPr>
          <w:i/>
          <w:iCs/>
          <w:sz w:val="28"/>
          <w:szCs w:val="28"/>
          <w:lang w:val="en-US"/>
        </w:rPr>
        <w:t>Ru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66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оле </w:t>
      </w:r>
      <w:r>
        <w:rPr>
          <w:i/>
          <w:iCs/>
          <w:sz w:val="28"/>
          <w:szCs w:val="28"/>
        </w:rPr>
        <w:t xml:space="preserve">Номер наблюдения –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N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ется номер наблюдения, подлежащего обработке. Чтобы обработать текущее наблюдение, нажмите кнопку </w:t>
      </w:r>
      <w:r>
        <w:rPr>
          <w:i/>
          <w:iCs/>
          <w:sz w:val="28"/>
          <w:szCs w:val="28"/>
        </w:rPr>
        <w:t>Запуск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для обработки какого-либо другого наблюдения введите соответствующий номер в поле </w:t>
      </w:r>
      <w:r>
        <w:rPr>
          <w:i/>
          <w:iCs/>
          <w:sz w:val="28"/>
          <w:szCs w:val="28"/>
        </w:rPr>
        <w:t xml:space="preserve">Номер наблюдения –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жмите клавишу ВВОД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Совет. </w:t>
      </w:r>
      <w:r>
        <w:rPr>
          <w:sz w:val="28"/>
          <w:szCs w:val="28"/>
        </w:rPr>
        <w:t xml:space="preserve">Самый простой способ работы с этим окном такой: просчитать </w:t>
      </w:r>
      <w:r>
        <w:rPr>
          <w:bCs/>
          <w:sz w:val="28"/>
          <w:szCs w:val="28"/>
        </w:rPr>
        <w:t>перв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стовый пример, нажав кнопку </w:t>
      </w:r>
      <w:r>
        <w:rPr>
          <w:i/>
          <w:iCs/>
          <w:sz w:val="28"/>
          <w:szCs w:val="28"/>
        </w:rPr>
        <w:t xml:space="preserve">Запуск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а затем, нажимая верхнюю стрелку на кнопке прокрутки, которая расположена спра</w:t>
        <w:softHyphen/>
        <w:t xml:space="preserve">ва от поля </w:t>
      </w:r>
      <w:r>
        <w:rPr>
          <w:i/>
          <w:iCs/>
          <w:sz w:val="28"/>
          <w:szCs w:val="28"/>
        </w:rPr>
        <w:t xml:space="preserve">Номер наблюдения –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o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следовательно обрабатывать другие наблюдения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  <w:szCs w:val="28"/>
        </w:rPr>
        <w:t>Значения входных переменных для текущего наблюдения отображаются в таблице, расположенной в верхней части окна, а выходные значения – в нижней таблиц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фактического выходного значения, которое выдает сеть, выво</w:t>
        <w:softHyphen/>
        <w:t xml:space="preserve">дится также целевое значение и ошибка, т.е. разность между первым и вторым. Если для обучения сети использовался этот же набор данных, то фактическое значение должно быть близко к целевому. Кроме того, ошибка, соответствующая данному наблюдению, выводится отдельно в верхней части окна (поле </w:t>
      </w:r>
      <w:r>
        <w:rPr>
          <w:i/>
          <w:iCs/>
          <w:sz w:val="28"/>
          <w:szCs w:val="28"/>
        </w:rPr>
        <w:t>Ошибка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ror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зличные форматы вывода (для этого служит выпадающий список </w:t>
      </w:r>
      <w:r>
        <w:rPr>
          <w:i/>
          <w:iCs/>
          <w:sz w:val="28"/>
          <w:szCs w:val="28"/>
        </w:rPr>
        <w:t xml:space="preserve">Показывать при выводе – </w:t>
      </w:r>
      <w:r>
        <w:rPr>
          <w:i/>
          <w:iCs/>
          <w:sz w:val="28"/>
          <w:szCs w:val="28"/>
          <w:lang w:val="en-US"/>
        </w:rPr>
        <w:t>Output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hown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Сейчас мы использовали установленный по умолчанию вариант </w:t>
      </w:r>
      <w:r>
        <w:rPr>
          <w:i/>
          <w:iCs/>
          <w:sz w:val="28"/>
          <w:szCs w:val="28"/>
        </w:rPr>
        <w:t xml:space="preserve">Переменные – </w:t>
      </w:r>
      <w:r>
        <w:rPr>
          <w:i/>
          <w:iCs/>
          <w:sz w:val="28"/>
          <w:szCs w:val="28"/>
          <w:lang w:val="en-US"/>
        </w:rPr>
        <w:t>Variable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он всего набора данны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стирования сети на всем наборе данных служит окно </w:t>
      </w:r>
      <w:r>
        <w:rPr>
          <w:i/>
          <w:iCs/>
          <w:sz w:val="28"/>
          <w:szCs w:val="28"/>
        </w:rPr>
        <w:t xml:space="preserve">Прогнать набор данных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оступ к которому осуществляется через пункт </w:t>
      </w:r>
      <w:r>
        <w:rPr>
          <w:i/>
          <w:iCs/>
          <w:sz w:val="28"/>
          <w:szCs w:val="28"/>
        </w:rPr>
        <w:t xml:space="preserve">Набор данных –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Запуск – </w:t>
      </w:r>
      <w:r>
        <w:rPr>
          <w:i/>
          <w:iCs/>
          <w:sz w:val="28"/>
          <w:szCs w:val="28"/>
          <w:lang w:val="en-US"/>
        </w:rPr>
        <w:t>Run</w:t>
      </w:r>
      <w:r>
        <w:rPr>
          <w:sz w:val="28"/>
          <w:szCs w:val="28"/>
        </w:rPr>
        <w:t>. На</w:t>
        <w:softHyphen/>
        <w:t xml:space="preserve">жмите кнопку </w:t>
      </w:r>
      <w:r>
        <w:rPr>
          <w:i/>
          <w:iCs/>
          <w:sz w:val="28"/>
          <w:szCs w:val="28"/>
        </w:rPr>
        <w:t xml:space="preserve">Запуск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чтобы протестировать сеть, и результаты бу</w:t>
        <w:softHyphen/>
        <w:t>дут выведены в таблицу в нижней части окн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2085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окна </w:t>
      </w:r>
      <w:r>
        <w:rPr>
          <w:i/>
          <w:iCs/>
          <w:sz w:val="28"/>
          <w:szCs w:val="28"/>
        </w:rPr>
        <w:t xml:space="preserve">Прогнать набор данных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тся следующие значения (перечислен</w:t>
        <w:softHyphen/>
        <w:t>ные слева направо): фактические выходы сети, целевые выходные значения, ошибки, т.е. разности между первыми и вторыми, и сум</w:t>
        <w:softHyphen/>
        <w:t>марная ошибка по каждому на</w:t>
        <w:softHyphen/>
        <w:t>блюдению (в сети, построенной для задачи «Исключающего ИЛИ», значительная часть информации повто</w:t>
        <w:softHyphen/>
        <w:t xml:space="preserve">ряется). Над таблицей выдается окончательная </w:t>
      </w:r>
      <w:r>
        <w:rPr>
          <w:i/>
          <w:iCs/>
          <w:sz w:val="28"/>
          <w:szCs w:val="28"/>
        </w:rPr>
        <w:t xml:space="preserve">среднеквадратичная ошибка (СКО) – </w:t>
      </w:r>
      <w:r>
        <w:rPr>
          <w:i/>
          <w:iCs/>
          <w:sz w:val="28"/>
          <w:szCs w:val="28"/>
          <w:lang w:val="en-US"/>
        </w:rPr>
        <w:t>RM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ro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ти на этом наборе данных (эта же статистика выводится в окне </w:t>
      </w:r>
      <w:r>
        <w:rPr>
          <w:i/>
          <w:iCs/>
          <w:sz w:val="28"/>
          <w:szCs w:val="28"/>
        </w:rPr>
        <w:t xml:space="preserve">График обучения – </w:t>
      </w:r>
      <w:r>
        <w:rPr>
          <w:i/>
          <w:iCs/>
          <w:sz w:val="28"/>
          <w:szCs w:val="28"/>
          <w:lang w:val="en-US"/>
        </w:rPr>
        <w:t>Train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ph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В нашем примере весь набор данных использовался как обучающее множество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на отдельном наблюден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гда необходимо протестировать сеть на отдельном наблюдении, не принадлежащем никакому набору данных. Причины для этого могут быть такие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ная сеть используется для построения прогнозов на новых данных с неизвестными выходными значениям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хотите поэкспериментировать с сетью, например, проверить чув</w:t>
        <w:softHyphen/>
        <w:t>ствительность результата к малым изменениям в данных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стирование заданных пользователем наблюдений проводится из окна </w:t>
      </w:r>
      <w:r>
        <w:rPr>
          <w:i/>
          <w:iCs/>
          <w:sz w:val="28"/>
          <w:szCs w:val="28"/>
        </w:rPr>
        <w:t xml:space="preserve">Прогнать отдельное наблюдение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n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of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оступ к которому осуществляется через пункт </w:t>
      </w:r>
      <w:r>
        <w:rPr>
          <w:i/>
          <w:iCs/>
          <w:sz w:val="28"/>
          <w:szCs w:val="28"/>
        </w:rPr>
        <w:t xml:space="preserve">Отдельное – </w:t>
      </w:r>
      <w:r>
        <w:rPr>
          <w:i/>
          <w:iCs/>
          <w:sz w:val="28"/>
          <w:szCs w:val="28"/>
          <w:lang w:val="en-US"/>
        </w:rPr>
        <w:t>On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off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Запуск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495675" cy="2390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этого нужно ввести входные значения в таблицу, расположенную в верхней части окна, и нажать кнопку </w:t>
      </w:r>
      <w:r>
        <w:rPr>
          <w:i/>
          <w:iCs/>
          <w:sz w:val="28"/>
          <w:szCs w:val="28"/>
        </w:rPr>
        <w:t xml:space="preserve">Запуск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езультаты будут выведены в нижнюю таблиц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пробуйте, например, немного менять значения исходных данных зада</w:t>
        <w:softHyphen/>
        <w:t>чи «Исключающего ИЛИ», например, задать в какой-нибудь строке числа 0,1 и 0,9. Как правило, нейронные сети неплохо работают при наличии помех. При малых возмущениях исходных значений результаты будут близки к ожидаемым.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е классификации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классификации – одна из наиболее важных областей при</w:t>
        <w:softHyphen/>
        <w:t>менения нейронных сетей. В таких задачах входные данные представляют собой результаты измерений некоторых характеристик объекта. Цель со</w:t>
        <w:softHyphen/>
        <w:t>стоит в том, чтобы определить, к какому из нескольких заданных классов принадлежит этот объект. Обычно классов бывает ровно два (или один, и наблюдение может либо принадлежать, либо не принадлежать ему). Зада</w:t>
        <w:softHyphen/>
        <w:t>ча «Исключающего ИЛИ» – пример задачи классификации с двумя класса</w:t>
        <w:softHyphen/>
        <w:t xml:space="preserve">ми. Наблюдение может принадлежать или не принадлежать классу </w:t>
      </w:r>
      <w:r>
        <w:rPr>
          <w:i/>
          <w:iCs/>
          <w:sz w:val="28"/>
          <w:szCs w:val="28"/>
          <w:lang w:val="en-US"/>
        </w:rPr>
        <w:t>XOR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работать с так называемыми номи</w:t>
        <w:softHyphen/>
        <w:t>нальными переменными (или атрибутами), то есть с переменными, кото</w:t>
        <w:softHyphen/>
        <w:t xml:space="preserve">рые могут принимать конечное число значений, представленных в виде строк текста. Простейший пример – переменная </w:t>
      </w:r>
      <w:r>
        <w:rPr>
          <w:i/>
          <w:iCs/>
          <w:sz w:val="28"/>
          <w:szCs w:val="28"/>
        </w:rPr>
        <w:t xml:space="preserve">Пол={Муж, Жен}, </w:t>
      </w:r>
      <w:r>
        <w:rPr>
          <w:sz w:val="28"/>
          <w:szCs w:val="28"/>
        </w:rPr>
        <w:t xml:space="preserve">это номинальная переменная с двумя возможными значениями (состояниями). В задаче «Исключающего ИЛИ» выходная переменная как раз должна быть номинальной переменной с двумя состояниями: </w:t>
      </w:r>
      <w:r>
        <w:rPr>
          <w:i/>
          <w:iCs/>
          <w:sz w:val="28"/>
          <w:szCs w:val="28"/>
          <w:lang w:val="en-US"/>
        </w:rPr>
        <w:t>XOR</w:t>
      </w:r>
      <w:r>
        <w:rPr>
          <w:i/>
          <w:iCs/>
          <w:sz w:val="28"/>
          <w:szCs w:val="28"/>
        </w:rPr>
        <w:t>={</w:t>
      </w:r>
      <w:r>
        <w:rPr>
          <w:i/>
          <w:iCs/>
          <w:sz w:val="28"/>
          <w:szCs w:val="28"/>
          <w:lang w:val="en-US"/>
        </w:rPr>
        <w:t>Fals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rue</w:t>
      </w:r>
      <w:r>
        <w:rPr>
          <w:i/>
          <w:iCs/>
          <w:sz w:val="28"/>
          <w:szCs w:val="28"/>
        </w:rPr>
        <w:t>}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писываемой программе номинальными могут быть как входные, так и выходные переменные, и имеется много способов преобразования содер</w:t>
        <w:softHyphen/>
        <w:t>жащейся в них нечисловой информации к виду, понятному нейронной сети, и, наоборот, способов интерпретировать числовой выход сети как номинальную переменную. Поддержка номинальных переменных – орга</w:t>
        <w:softHyphen/>
        <w:t xml:space="preserve">ническая часть системы пре/пост-процессирования пакета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иллюстрируем сказанное, видоизменив пример </w:t>
      </w:r>
      <w:r>
        <w:rPr>
          <w:sz w:val="28"/>
          <w:szCs w:val="28"/>
          <w:lang w:val="en-US"/>
        </w:rPr>
        <w:t>XOR</w:t>
      </w:r>
      <w:r>
        <w:rPr>
          <w:sz w:val="28"/>
          <w:szCs w:val="28"/>
        </w:rPr>
        <w:t xml:space="preserve"> таким образом, чтобы выходом была номинальная переменная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XOR</w:t>
      </w:r>
      <w:r>
        <w:rPr>
          <w:b/>
          <w:sz w:val="28"/>
          <w:szCs w:val="28"/>
        </w:rPr>
        <w:t xml:space="preserve"> с номинальной выходной переменно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чнем с того, что заново определим набор данных. Используем команду </w:t>
      </w:r>
      <w:r>
        <w:rPr>
          <w:i/>
          <w:iCs/>
          <w:sz w:val="28"/>
          <w:szCs w:val="28"/>
        </w:rPr>
        <w:t xml:space="preserve">Набор данных –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Файл-Создать – </w:t>
      </w:r>
      <w:r>
        <w:rPr>
          <w:i/>
          <w:iCs/>
          <w:sz w:val="28"/>
          <w:szCs w:val="28"/>
          <w:lang w:val="en-US"/>
        </w:rPr>
        <w:t>Fil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e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пределим две входные и одну выходную переменну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открывшемся окне </w:t>
      </w:r>
      <w:r>
        <w:rPr>
          <w:i/>
          <w:iCs/>
          <w:sz w:val="28"/>
          <w:szCs w:val="28"/>
        </w:rPr>
        <w:t xml:space="preserve">Редактор данных –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dito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дим имена переменных </w:t>
      </w:r>
      <w:r>
        <w:rPr>
          <w:i/>
          <w:iCs/>
          <w:sz w:val="28"/>
          <w:szCs w:val="28"/>
          <w:lang w:val="en-US"/>
        </w:rPr>
        <w:t>Firs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econ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Xo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дважды щелкая на заголовках столбцо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тобы сделать переменную </w:t>
      </w:r>
      <w:r>
        <w:rPr>
          <w:i/>
          <w:sz w:val="28"/>
          <w:szCs w:val="28"/>
          <w:lang w:val="en-US"/>
        </w:rPr>
        <w:t>Xo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инальной, выделите ее (щелчком на заголовке столбца), затем нажмите правую кнопку мыши и выберите в появившемся контекстном меню пункт </w:t>
      </w:r>
      <w:r>
        <w:rPr>
          <w:i/>
          <w:iCs/>
          <w:sz w:val="28"/>
          <w:szCs w:val="28"/>
        </w:rPr>
        <w:t>Определение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finition</w:t>
      </w:r>
      <w:r>
        <w:rPr>
          <w:i/>
          <w:iCs/>
          <w:sz w:val="28"/>
          <w:szCs w:val="28"/>
        </w:rPr>
        <w:t xml:space="preserve">.... </w:t>
      </w:r>
      <w:r>
        <w:rPr>
          <w:sz w:val="28"/>
          <w:szCs w:val="28"/>
        </w:rPr>
        <w:t xml:space="preserve">Откроется диалоговое окно </w:t>
      </w:r>
      <w:r>
        <w:rPr>
          <w:i/>
          <w:iCs/>
          <w:sz w:val="28"/>
          <w:szCs w:val="28"/>
        </w:rPr>
        <w:t xml:space="preserve">Определение переменной – </w:t>
      </w:r>
      <w:r>
        <w:rPr>
          <w:i/>
          <w:iCs/>
          <w:sz w:val="28"/>
          <w:szCs w:val="28"/>
          <w:lang w:val="en-US"/>
        </w:rPr>
        <w:t>Variab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finitio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котором содержатся следующие сведения о переменной: ее имя в данный момент, число возможных номинальных значений (для числовых переменных - ноль) и сами номинальные значе</w:t>
        <w:softHyphen/>
        <w:t>ния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6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жмите верхнюю стрелку на кнопке прокрутки, расположенной справа от поля </w:t>
      </w:r>
      <w:r>
        <w:rPr>
          <w:i/>
          <w:iCs/>
          <w:sz w:val="28"/>
          <w:szCs w:val="28"/>
        </w:rPr>
        <w:t xml:space="preserve">Значение – </w:t>
      </w:r>
      <w:r>
        <w:rPr>
          <w:i/>
          <w:iCs/>
          <w:sz w:val="28"/>
          <w:szCs w:val="28"/>
          <w:lang w:val="en-US"/>
        </w:rPr>
        <w:t>Value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у переменной появится два номинальных значения –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(номинальных значений должно быть не менее двух – единственное номинальное значение не имеет никакого смысл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няйте имя первого номинального значения с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Fals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за</w:t>
        <w:softHyphen/>
        <w:t xml:space="preserve">тем нажмите верхнюю стрелку на кнопке прокрутки и поменяйте имя второго номинального значения с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  <w:lang w:val="en-US"/>
        </w:rPr>
        <w:t>True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i/>
          <w:iCs/>
          <w:sz w:val="28"/>
          <w:szCs w:val="28"/>
        </w:rPr>
        <w:t xml:space="preserve">Закрыть – </w:t>
      </w:r>
      <w:r>
        <w:rPr>
          <w:i/>
          <w:iCs/>
          <w:sz w:val="28"/>
          <w:szCs w:val="28"/>
          <w:lang w:val="en-US"/>
        </w:rPr>
        <w:t>Close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оминальная переменная определен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перь можно ввести данные наблюдений, чтобы набор данных выглядел как на этом </w:t>
      </w:r>
      <w:r>
        <w:rPr>
          <w:bCs/>
          <w:sz w:val="28"/>
          <w:szCs w:val="28"/>
        </w:rPr>
        <w:t>рисунке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924425" cy="2686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водить значения </w:t>
      </w:r>
      <w:r>
        <w:rPr>
          <w:bCs/>
          <w:sz w:val="28"/>
          <w:szCs w:val="28"/>
        </w:rPr>
        <w:t>номиналь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ой можно разными способами: напрямую напечатать слов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ru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False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ввести соответствующее порядковое значение (соответственно 1 или 2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ли, выделив ячейку, щелкнуть правой кнопкой и выбрать значение из контекстного мен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того, как набор данных будет создан, создайте сеть с помощью команды </w:t>
      </w:r>
      <w:r>
        <w:rPr>
          <w:i/>
          <w:iCs/>
          <w:sz w:val="28"/>
          <w:szCs w:val="28"/>
        </w:rPr>
        <w:t>Сеть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</w:t>
      </w:r>
      <w:r>
        <w:rPr>
          <w:i/>
          <w:iCs/>
          <w:sz w:val="28"/>
          <w:szCs w:val="28"/>
        </w:rPr>
        <w:t xml:space="preserve">... </w:t>
      </w:r>
      <w:r>
        <w:rPr>
          <w:sz w:val="28"/>
          <w:szCs w:val="28"/>
        </w:rPr>
        <w:t xml:space="preserve">меню </w:t>
      </w:r>
      <w:r>
        <w:rPr>
          <w:i/>
          <w:iCs/>
          <w:sz w:val="28"/>
          <w:szCs w:val="28"/>
        </w:rPr>
        <w:t xml:space="preserve">Файл-Создать – </w:t>
      </w:r>
      <w:r>
        <w:rPr>
          <w:i/>
          <w:iCs/>
          <w:sz w:val="28"/>
          <w:szCs w:val="28"/>
          <w:lang w:val="en-US"/>
        </w:rPr>
        <w:t>Fil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ew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жмите кнопку </w:t>
      </w:r>
      <w:r>
        <w:rPr>
          <w:i/>
          <w:iCs/>
          <w:sz w:val="28"/>
          <w:szCs w:val="28"/>
        </w:rPr>
        <w:t xml:space="preserve">Совет – </w:t>
      </w:r>
      <w:r>
        <w:rPr>
          <w:i/>
          <w:iCs/>
          <w:sz w:val="28"/>
          <w:szCs w:val="28"/>
          <w:lang w:val="en-US"/>
        </w:rPr>
        <w:t>Advise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рамма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втоматически выберет параметры пре/пост-процессирования и архитектуру сети. Задайте число скрытых элементов равным двум. Обучите сеть с помощью алгоритма обратного распространения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Функция преобразован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onvert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для выходной переменной будет изменена с </w:t>
      </w:r>
      <w:r>
        <w:rPr>
          <w:i/>
          <w:iCs/>
          <w:sz w:val="28"/>
          <w:szCs w:val="28"/>
        </w:rPr>
        <w:t xml:space="preserve">Минимакс – </w:t>
      </w:r>
      <w:r>
        <w:rPr>
          <w:i/>
          <w:iCs/>
          <w:sz w:val="28"/>
          <w:szCs w:val="28"/>
          <w:lang w:val="en-US"/>
        </w:rPr>
        <w:t>Minima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Два значения – </w:t>
      </w:r>
      <w:r>
        <w:rPr>
          <w:i/>
          <w:iCs/>
          <w:sz w:val="28"/>
          <w:szCs w:val="28"/>
          <w:lang w:val="en-US"/>
        </w:rPr>
        <w:t>Two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State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ограмма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втоматически определила, что это дву</w:t>
        <w:softHyphen/>
        <w:t>значная номинальная выходная переменная, и соответствующим образом изменила режим пре-процессирования. Такой способ – обычный при решении на нейронной сети задачи двузначной классификации (т.е. с двумя классами): двузначной переменной соответствует один выходной элемент, который будет выдавать значение 1 для одного из классов и 0 – для другого. Все промежуточные значения выражают ту или иную степень уверен</w:t>
        <w:softHyphen/>
        <w:t>ности в том, что наблюдение принадлежит данному класс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практике стандартный многослойный персептрон на выходе никогда не выдаст точно 0 или 1, а лишь, быть может, близкие к ним значения. Таким образом, естественно будет установить доверительные уровни или пределы. Например, доверительные уровни можно задать так, чтобы точ</w:t>
        <w:softHyphen/>
        <w:t>ки выше 0,95 объявлялись принадлежащими к одному классу, а точки ни</w:t>
        <w:softHyphen/>
        <w:t>же 0,05 – к другому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доверительных уровн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верительные пределы для классификации устанавливаются 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кне </w:t>
      </w:r>
      <w:r>
        <w:rPr>
          <w:i/>
          <w:iCs/>
          <w:sz w:val="28"/>
          <w:szCs w:val="28"/>
        </w:rPr>
        <w:t xml:space="preserve">Пре/пост-процессирование – </w:t>
      </w:r>
      <w:r>
        <w:rPr>
          <w:i/>
          <w:iCs/>
          <w:sz w:val="28"/>
          <w:szCs w:val="28"/>
          <w:lang w:val="en-US"/>
        </w:rPr>
        <w:t>Pre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Po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cessing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ое открывается одноименной командой меню </w:t>
      </w:r>
      <w:r>
        <w:rPr>
          <w:i/>
          <w:iCs/>
          <w:sz w:val="28"/>
          <w:szCs w:val="28"/>
        </w:rPr>
        <w:t xml:space="preserve">Правка – </w:t>
      </w:r>
      <w:r>
        <w:rPr>
          <w:i/>
          <w:iCs/>
          <w:sz w:val="28"/>
          <w:szCs w:val="28"/>
          <w:lang w:val="en-US"/>
        </w:rPr>
        <w:t>Edi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оле </w:t>
      </w:r>
      <w:r>
        <w:rPr>
          <w:i/>
          <w:iCs/>
          <w:sz w:val="28"/>
          <w:szCs w:val="28"/>
        </w:rPr>
        <w:t xml:space="preserve">Принять – </w:t>
      </w:r>
      <w:r>
        <w:rPr>
          <w:i/>
          <w:iCs/>
          <w:sz w:val="28"/>
          <w:szCs w:val="28"/>
          <w:lang w:val="en-US"/>
        </w:rPr>
        <w:t>Accep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ется минимальное значение выхода, при котором наблюдение будет считаться принадлежащим «положительному» классу; поле </w:t>
      </w:r>
      <w:r>
        <w:rPr>
          <w:i/>
          <w:iCs/>
          <w:sz w:val="28"/>
          <w:szCs w:val="28"/>
        </w:rPr>
        <w:t>От</w:t>
        <w:softHyphen/>
        <w:t>вергнуть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ejec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ит максимальное значение выхода, при котором наблюдение будет отнесено к «отрицательному» классу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претация результатов классифик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рогоне сети из окон </w:t>
      </w:r>
      <w:r>
        <w:rPr>
          <w:i/>
          <w:iCs/>
          <w:sz w:val="28"/>
          <w:szCs w:val="28"/>
        </w:rPr>
        <w:t xml:space="preserve">Прогнать одно наблюдение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ing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, Прогнать отдельное наблюдение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n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of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s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Прогнать набор данных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зводит пост-процессирование выходных значений с учетом доверительных пределов и присваивает значения выходной переменной по следующим правила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ход превысил порог принятия, то наблюдение классифициру</w:t>
        <w:softHyphen/>
        <w:t xml:space="preserve">ется положительно и выдается второе из двух номинальных значений (в нашем примере </w:t>
      </w:r>
      <w:r>
        <w:rPr>
          <w:i/>
          <w:iCs/>
          <w:sz w:val="28"/>
          <w:szCs w:val="28"/>
          <w:lang w:val="en-US"/>
        </w:rPr>
        <w:t>True</w:t>
      </w:r>
      <w:r>
        <w:rPr>
          <w:i/>
          <w:iCs/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ход был ниже порога отвержения, наблюдение классифици</w:t>
        <w:softHyphen/>
        <w:t>руется отрицательно, и выдается первое из двух номинальных значе</w:t>
        <w:softHyphen/>
        <w:t xml:space="preserve">ний (в нашем примере </w:t>
      </w:r>
      <w:r>
        <w:rPr>
          <w:i/>
          <w:iCs/>
          <w:sz w:val="28"/>
          <w:szCs w:val="28"/>
          <w:lang w:val="en-US"/>
        </w:rPr>
        <w:t>False</w:t>
      </w:r>
      <w:r>
        <w:rPr>
          <w:i/>
          <w:iCs/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Если выход лежит между двумя порогами, классификация объявляет</w:t>
        <w:softHyphen/>
        <w:t xml:space="preserve">ся неопределенной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ходная переменная приобретает «пропущен</w:t>
        <w:softHyphen/>
        <w:t>ное» значение (изображается знаком вопрос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умолчанию в пакете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даются именно эти номи</w:t>
        <w:softHyphen/>
        <w:t xml:space="preserve">нальные значения выходных переменных. Однако, вполне вероятно, что вы захотите узнать истинные уровни доверия, которые сеть присвоила наблюдениям до пост-процессирования (т.е. уровни активации выходного элемента). Поменяйте значение параметра </w:t>
      </w:r>
      <w:r>
        <w:rPr>
          <w:i/>
          <w:iCs/>
          <w:sz w:val="28"/>
          <w:szCs w:val="28"/>
        </w:rPr>
        <w:t>Показывать при выводе –</w:t>
      </w:r>
      <w:r>
        <w:rPr>
          <w:i/>
          <w:iCs/>
          <w:sz w:val="28"/>
          <w:szCs w:val="28"/>
          <w:lang w:val="en-US"/>
        </w:rPr>
        <w:t>Output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how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i/>
          <w:iCs/>
          <w:sz w:val="28"/>
          <w:szCs w:val="28"/>
        </w:rPr>
        <w:t xml:space="preserve">Переменные... – </w:t>
      </w:r>
      <w:r>
        <w:rPr>
          <w:i/>
          <w:iCs/>
          <w:sz w:val="28"/>
          <w:szCs w:val="28"/>
          <w:lang w:val="en-US"/>
        </w:rPr>
        <w:t>Variable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>Активации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ctivation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аблице будут показаны не пост-процессированные номинальные значения выходной переменной, а уровни активации выходного элемента сети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и классифик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блица со статистиками, отражающими результаты и качество классификации, выводится нажатием кнопки </w:t>
      </w:r>
      <w:r>
        <w:rPr>
          <w:i/>
          <w:iCs/>
          <w:sz w:val="28"/>
          <w:szCs w:val="28"/>
        </w:rPr>
        <w:t xml:space="preserve">Запуск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кне </w:t>
      </w:r>
      <w:r>
        <w:rPr>
          <w:i/>
          <w:iCs/>
          <w:sz w:val="28"/>
          <w:szCs w:val="28"/>
        </w:rPr>
        <w:t xml:space="preserve">Статистики классификации – </w:t>
      </w:r>
      <w:r>
        <w:rPr>
          <w:i/>
          <w:iCs/>
          <w:sz w:val="28"/>
          <w:szCs w:val="28"/>
          <w:lang w:val="en-US"/>
        </w:rPr>
        <w:t>Classifica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atistics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600450" cy="2609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олбцы таблицы соответствуют классам. Каждый столбец разбит на две части: суммарные статистики и статистики присваива</w:t>
        <w:softHyphen/>
        <w:t>ния. Друг от друга они отделены темной горизонтальной линией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статисти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Всего – </w:t>
      </w:r>
      <w:r>
        <w:rPr>
          <w:i/>
          <w:iCs/>
          <w:sz w:val="28"/>
          <w:szCs w:val="28"/>
          <w:lang w:val="en-US"/>
        </w:rPr>
        <w:t>Tota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бщее число наблюдений в этом наборе данны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авильно – </w:t>
      </w:r>
      <w:r>
        <w:rPr>
          <w:i/>
          <w:iCs/>
          <w:sz w:val="28"/>
          <w:szCs w:val="28"/>
          <w:lang w:val="en-US"/>
        </w:rPr>
        <w:t>Correc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оличество наблюдений из этого класса, кото</w:t>
        <w:softHyphen/>
        <w:t>рые сеть классифицировала правильн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Неправильно – </w:t>
      </w:r>
      <w:r>
        <w:rPr>
          <w:i/>
          <w:iCs/>
          <w:sz w:val="28"/>
          <w:szCs w:val="28"/>
          <w:lang w:val="en-US"/>
        </w:rPr>
        <w:t>Wrong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оличество наблюдений из этого класса, кото</w:t>
        <w:softHyphen/>
        <w:t>рые сеть неправильно классифицировала как относящиеся к другому класс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Неясно – </w:t>
      </w:r>
      <w:r>
        <w:rPr>
          <w:i/>
          <w:iCs/>
          <w:sz w:val="28"/>
          <w:szCs w:val="28"/>
          <w:lang w:val="en-US"/>
        </w:rPr>
        <w:t>Unknow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оличество наблюдений из этого класса, которые сеть не смогла классифицировать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и присваива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показано, сколько наблюдений из каждого класса было отнесено к каждому из возможных классов, включая правильный. Неясные наблюде</w:t>
        <w:softHyphen/>
        <w:t>ния не отражены. Эта информация позволяет более подробно выяснить причины неправильных классификаци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Статистики классификации автоматически обновляются после нажатия кнопки </w:t>
      </w:r>
      <w:r>
        <w:rPr>
          <w:i/>
          <w:iCs/>
          <w:sz w:val="28"/>
          <w:szCs w:val="28"/>
        </w:rPr>
        <w:t xml:space="preserve">Запуск – </w:t>
      </w:r>
      <w:r>
        <w:rPr>
          <w:i/>
          <w:iCs/>
          <w:sz w:val="28"/>
          <w:szCs w:val="28"/>
          <w:lang w:val="en-US"/>
        </w:rPr>
        <w:t>Ru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одноименном окне, и для их пере</w:t>
        <w:softHyphen/>
        <w:t>счета не требуется никаких специальных действий.</w:t>
      </w:r>
    </w:p>
    <w:sectPr>
      <w:footerReference w:type="default" r:id="rId15"/>
      <w:type w:val="nextPage"/>
      <w:pgSz w:w="11906" w:h="16838"/>
      <w:pgMar w:left="567" w:right="567" w:gutter="0" w:header="0" w:top="567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52" w:hanging="8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10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2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67" w:hanging="9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2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2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23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17:00Z</dcterms:created>
  <dc:creator>Котельников Е. В.</dc:creator>
  <dc:description/>
  <cp:keywords/>
  <dc:language>en-US</dc:language>
  <cp:lastModifiedBy>User</cp:lastModifiedBy>
  <dcterms:modified xsi:type="dcterms:W3CDTF">2009-12-27T20:44:00Z</dcterms:modified>
  <cp:revision>4</cp:revision>
  <dc:subject/>
  <dc:title>Задача XOR</dc:title>
</cp:coreProperties>
</file>